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  <w:t xml:space="preserve">                                                                </w:t>
      </w:r>
      <w:r>
        <w:rPr>
          <w:rFonts w:eastAsia="ヒラギノ角ゴ Pro W3" w:cs="Arial Bold" w:ascii="Arial Bold" w:hAnsi="Arial Bold"/>
          <w:color w:val="000000"/>
          <w:sz w:val="24"/>
        </w:rPr>
        <w:t>Q-Matrix Olympic Games                                                          (R.Boswell)</w:t>
      </w:r>
    </w:p>
    <w:tbl>
      <w:tblPr>
        <w:tblW w:w="151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2521"/>
        <w:gridCol w:w="2522"/>
        <w:gridCol w:w="2521"/>
        <w:gridCol w:w="2521"/>
        <w:gridCol w:w="2521"/>
      </w:tblGrid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events is the decathlon made up of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ere/when is the next Olympic games being held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is the fastest sport in the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is the person who has won the most gold medals in the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y is waterskiing not a sport at the Olympic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is a sport chosen for the Olympic Games?</w:t>
            </w:r>
          </w:p>
        </w:tc>
      </w:tr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What did Baron </w:t>
            </w:r>
            <w:hyperlink r:id="rId2">
              <w:r>
                <w:rPr>
                  <w:rStyle w:val="InternetLink"/>
                  <w:rFonts w:eastAsia="ヒラギノ角ゴ Pro W3" w:cs="Times New Roman Bold" w:ascii="Times New Roman Bold" w:hAnsi="Times New Roman Bold"/>
                  <w:color w:val="000000"/>
                  <w:sz w:val="24"/>
                  <w:sz w:val="24"/>
                  <w:u w:val="none"/>
                </w:rPr>
                <w:t>Pierre de Coubertin</w:t>
              </w:r>
            </w:hyperlink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do for the Olympic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ere/when did New Zealand win it’s first Olympic Medal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events did John Walker win gold for NZ in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did the NZ Olympic Committee choose to carry the flag at the last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Why did NZ disrupt the Montreal Olympic Games?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did African nations respond to NZ at the Montreal Olympics?</w:t>
            </w:r>
          </w:p>
        </w:tc>
      </w:tr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What foods can a particular athlete eat so that they do their very best at the games?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ere/when can you see the Olympic Games on TV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countries can compete in the Olympic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can compete at the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y can countries only send one or two athletes/teams in each event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can they make sure the events at the Olympics are fair for all?</w:t>
            </w:r>
          </w:p>
        </w:tc>
      </w:tr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would a sprinter have to do to prepare for a race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ere/when would an athlete have to start training for a marathon so they were at their peak for the race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event would you choose to take part in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would you choose to carry the NZ flag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y would an athlete take performance enhancing drug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would a competitor prepare for the Olympic Games?</w:t>
            </w:r>
          </w:p>
        </w:tc>
      </w:tr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will be the most popular events at the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Where/when will the Olympic torch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team sport will be the most popular at the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will be our most popular competitor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y will there never be an Olympics in NZ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will competitors be kept safe at the games?</w:t>
            </w:r>
          </w:p>
        </w:tc>
      </w:tr>
      <w:tr>
        <w:trPr>
          <w:trHeight w:val="159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might be a new sport or event they could introduce at the next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ere/when might you be old enough to compete at the Olympics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ich sports might be dropped from the next Olympic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 might be NZ’s most successful competitors this time round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y might the security be so tough in London for the games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might the Olympic flame be lit?</w:t>
            </w:r>
          </w:p>
        </w:tc>
      </w:tr>
    </w:tbl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851" w:right="851" w:gutter="0" w:header="287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ierre_de_Couberti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e</dc:creator>
  <dc:description/>
  <dc:language>en-US</dc:language>
  <cp:lastModifiedBy/>
  <cp:revision>0</cp:revision>
  <dc:subject/>
  <dc:title/>
</cp:coreProperties>
</file>